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OULEMENT DE L’APRES-MI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urs normaux jusqu’à 14h25</w:t>
      </w:r>
    </w:p>
    <w:p>
      <w:pPr>
        <w:pStyle w:val="Normal"/>
        <w:jc w:val="both"/>
        <w:rPr/>
      </w:pPr>
      <w:r>
        <w:rPr/>
      </w:r>
    </w:p>
    <w:p>
      <w:pPr>
        <w:pStyle w:val="Corpsdetexte3"/>
        <w:rPr/>
      </w:pPr>
      <w:r>
        <w:rPr/>
        <w:t>De 14h25  à 14h40 : cours ou ménage, rangement de la classe (portes ouvertes le lendemain !)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 de 14h40 les élèves du bâtiment 2 commenceront à s’installer dans les gradins puis nous irons prévenir les classes du bâtiment 1 qui pourront à leur tour venir s’insta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ci de faire déplacer les élèves dans le calme et de vous asseoir parmi eux.</w:t>
      </w:r>
    </w:p>
    <w:p>
      <w:pPr>
        <w:pStyle w:val="TextBody"/>
        <w:jc w:val="both"/>
        <w:rPr/>
      </w:pPr>
      <w:r>
        <w:rPr>
          <w:color w:val="000000"/>
        </w:rPr>
        <w:t xml:space="preserve">Nous vous demandons de </w:t>
      </w:r>
      <w:r>
        <w:rPr>
          <w:b/>
          <w:bCs/>
          <w:color w:val="000000"/>
          <w:u w:val="single"/>
        </w:rPr>
        <w:t>bien gérer le calme du groupe avec lequel vous êtes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La sonnerie de la récréation ne retentira pas pendant le temps fort (s’il mordait « un peu » sur le temps de récré !), en avertir les élèves.</w:t>
      </w:r>
    </w:p>
    <w:p>
      <w:pPr>
        <w:pStyle w:val="Normal"/>
        <w:jc w:val="both"/>
        <w:rPr/>
      </w:pPr>
      <w:r>
        <w:rPr/>
        <w:t>Une récréation sera faite juste aprè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/>
        <w:t>Mais nous serons nombreux (maternelles, primaires, collégiens), il nous faudra attendre que les plus petits soient repartis vers le primaire, avant de laisser nos collégiens en récréation,  veiller à la sécurité de chacun, notamment pour la remontée des gradins, le départ des plus petits vers l’écol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’il pleut, nous nous mettrons en route pour être au gymnase à 14h40.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e temps fort de 14h45 sera une mise en scène très symbolique de ce changement de tutell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Pour cela un arbre sera réalisé. Nous souhaiterions que chacun soit représenté par une feuille de cet arbr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C’est pourquoi vendredi 13 mars en heure de vie de classe, il sera remis à chaque professeur principal, un paquet de feuilles (d’arbre !). Merci de faire noter à chacun de vos élèves sur une feuille son nom et /ou prénom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Un élève délégué par classe sera chargé le 19/03 d’apporter ces feuilles auprès de l’arbr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Merci de le choisir et d’inscrire son nom en salle des professeurs sur l’affiche prévue à cet effet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Des feuilles seront également mises en salle des personnels afin que chacun puisse inscrire son nom sur l’une d’ell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La dernière heure de cours se déroulera normalement.</w:t>
      </w:r>
    </w:p>
    <w:p>
      <w:pPr>
        <w:pStyle w:val="Normal"/>
        <w:jc w:val="both"/>
        <w:rPr/>
      </w:pPr>
      <w:r>
        <w:rPr/>
      </w:r>
    </w:p>
    <w:p>
      <w:pPr>
        <w:pStyle w:val="Corpsdetexte2"/>
        <w:jc w:val="center"/>
        <w:rPr>
          <w:sz w:val="28"/>
        </w:rPr>
      </w:pPr>
      <w:r>
        <w:rPr>
          <w:sz w:val="28"/>
        </w:rPr>
        <w:t>Ce moment est un temps important dans l’histoire de notre établissement,</w:t>
      </w:r>
    </w:p>
    <w:p>
      <w:pPr>
        <w:pStyle w:val="Corpsdetexte2"/>
        <w:jc w:val="center"/>
        <w:rPr>
          <w:sz w:val="28"/>
        </w:rPr>
      </w:pPr>
      <w:r>
        <w:rPr>
          <w:sz w:val="28"/>
        </w:rPr>
        <w:t>Merci à chacun pour sa réussite 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>
          <w:b/>
          <w:b/>
          <w:bCs/>
          <w:color w:val="FF00FF"/>
          <w:sz w:val="36"/>
        </w:rPr>
      </w:pPr>
      <w:r>
        <w:rPr>
          <w:b/>
          <w:bCs/>
          <w:color w:val="FF00FF"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CELEBRATION DE LA DEVOLUTION – JEUDI 19 MARS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4" w:color="F8AA1A"/>
      </w:pBdr>
      <w:spacing w:before="0" w:after="150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33:00Z</dcterms:created>
  <dc:creator>mbernar1</dc:creator>
  <dc:description/>
  <dc:language>en-US</dc:language>
  <cp:lastModifiedBy>f.poupin</cp:lastModifiedBy>
  <dcterms:modified xsi:type="dcterms:W3CDTF">2009-03-06T12:58:00Z</dcterms:modified>
  <cp:revision>7</cp:revision>
  <dc:subject/>
  <dc:title>Cours normaux jusu’à 14h25</dc:title>
</cp:coreProperties>
</file>