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PROJET EDUCATIF TYPE LASALLIEN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Voici quelques passages du projet éducatif d’un établissement LaSallien :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L'Etablissement veut être accueillant à tous</w:t>
        <w:br/>
        <w:t>Tous les jeunes peuvent être accueillis à sans distinction aucune.</w:t>
        <w:br/>
        <w:t xml:space="preserve">Il suffît d'accepter le projet et le règlement de l'établissement. </w:t>
        <w:br/>
        <w:t xml:space="preserve">Il faut accueillir les élèves tels qu'ils sont et non tels qu'on voudrait qu'ils soient. </w:t>
        <w:b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Ce que l’on veut dans cet établissement : proposer un enseignement de qualité respectueux des programmes officiels et en même temps ouverts sur l'homme, sur la vie ; on souhaite aussi être exigeant et encourageant en poussant chacun à donner le meilleur de lui-même.</w:t>
        <w:b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Former une vraie Communauté</w:t>
        <w:br/>
        <w:t>Aider les jeunes à tendre vers une communauté fraternelle et leur apprendre le respect de l'autre, la tolérance.</w:t>
        <w:b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Etre un lieu d'Education à l'autonomie</w:t>
        <w:br/>
        <w:t>La conquête de l'autonomie personnelle est le terme de toute éducation. L'Equipe Educative promeut l'apprentissage de l'autonomie, qui permet à chacun de se donner des règles de conduite, respectueuses de tous dans un groupe social, bâtisseuses de sens pour la vie.</w:t>
        <w:b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Etre un Etablissement Catholique et Lasallien</w:t>
        <w:br/>
        <w:t>S'inspirer de la Parole et, de l'exemple de Jésus-Christ.</w:t>
        <w:br/>
        <w:t>Proposer à tous le Message de l'Evangile, dans le respect de chacun, dans un esprit de service et de pauvreté.</w:t>
        <w:br/>
        <w:t>Permettre une réflexion régulière sur la dimension spirituelle de l'homme. Permettre à chacun de découvrir le message de Jean-Baptiste de La Salle, fondateur des Frères des Ecoles Chrétiennes, sa spécificité, l'originalité de sa démarche, sa spiritualité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Pensez-vous que notre projet éducatif (page 7 du livret de présentation de l’établissement) à Notre Dame de la Chaume soit si éloigné de celui – ci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38:00Z</dcterms:created>
  <dc:creator>f.poupin</dc:creator>
  <dc:description/>
  <dc:language>en-US</dc:language>
  <cp:lastModifiedBy>f.poupin</cp:lastModifiedBy>
  <dcterms:modified xsi:type="dcterms:W3CDTF">2009-03-03T10:45:00Z</dcterms:modified>
  <cp:revision>2</cp:revision>
  <dc:subject/>
  <dc:title>PROJET EDUCATIF TYPE LASALLIEN</dc:title>
</cp:coreProperties>
</file>