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La Dévolution de Tutelle au sens Etymologique :</w:t>
      </w:r>
    </w:p>
    <w:p>
      <w:pPr>
        <w:pStyle w:val="Normal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De quoi s’agit-il ?</w:t>
      </w:r>
    </w:p>
    <w:p>
      <w:pPr>
        <w:pStyle w:val="Normal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 xml:space="preserve">1-1 : Célébration : </w:t>
      </w:r>
      <w:r>
        <w:rPr>
          <w:i/>
          <w:iCs/>
          <w:sz w:val="21"/>
          <w:szCs w:val="21"/>
        </w:rPr>
        <w:t>Etymologie : affluence – foule – solennité. Donner à un acte solennel toute sa dimension. Théologie de l’acte créateur, de l’alliance, de la promesse, de la tension (Résurrection = vie qui a traversé la mort).</w:t>
      </w:r>
    </w:p>
    <w:p>
      <w:pPr>
        <w:pStyle w:val="Normal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 xml:space="preserve">1-2 : Dévolution : </w:t>
      </w:r>
      <w:r>
        <w:rPr>
          <w:i/>
          <w:iCs/>
          <w:sz w:val="21"/>
          <w:szCs w:val="21"/>
        </w:rPr>
        <w:t>Etymologie : devolvere = faire rouler du haut de, précipiter ! Préférer le sens dans l’expression « devolvere ad spem », «  se laisser aller à l’espoir ».</w:t>
      </w:r>
    </w:p>
    <w:p>
      <w:pPr>
        <w:pStyle w:val="Normal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Il s’agit en fait de «  transférer », de « confier la responsabilité du service de la Tutelle » aux Frères des Ecoles Chrétiennes après accord de l’Evêque.</w:t>
      </w:r>
    </w:p>
    <w:p>
      <w:pPr>
        <w:pStyle w:val="Normal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 xml:space="preserve">1-3 :Tutelle : </w:t>
      </w:r>
      <w:r>
        <w:rPr>
          <w:i/>
          <w:iCs/>
          <w:sz w:val="21"/>
          <w:szCs w:val="21"/>
        </w:rPr>
        <w:t>garante devant l’Evêque de l’authenticité évangélique du projet éducatif et de sa mise en œuvre. Le service de la Tutelle est fondamentalement d’ordre ecclésial.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ar Pierre DELAHAYE Délégué à la Tutelle pour les écoles CD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0:52:00Z</dcterms:created>
  <dc:creator>f.poupin</dc:creator>
  <dc:description/>
  <dc:language>en-US</dc:language>
  <cp:lastModifiedBy>f.poupin</cp:lastModifiedBy>
  <dcterms:modified xsi:type="dcterms:W3CDTF">2009-03-03T10:53:00Z</dcterms:modified>
  <cp:revision>1</cp:revision>
  <dc:subject/>
  <dc:title>La Dévolution de Tutelle au sens Etymologique :</dc:title>
</cp:coreProperties>
</file>